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йонная научно-практическая конференция старшеклассник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Исследовательская работа 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sz w:val="52"/>
          <w:szCs w:val="52"/>
        </w:rPr>
        <w:t>по математике</w:t>
      </w:r>
    </w:p>
    <w:p>
      <w:pPr>
        <w:pStyle w:val="Normal"/>
        <w:jc w:val="center"/>
        <w:rPr>
          <w:sz w:val="44"/>
          <w:szCs w:val="44"/>
        </w:rPr>
      </w:pPr>
      <w:r>
        <w:rPr>
          <w:color w:val="0000FF"/>
          <w:sz w:val="56"/>
          <w:szCs w:val="56"/>
        </w:rPr>
        <w:t>Практические советы математиков (статистическая обработка данных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204025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Автор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Лущикова Ксения Сергеевн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МОУ "Хребтовская средняя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общеобразовательная школа",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ученица 9 «Б»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Руководитель: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Маргания Валентина Петровна,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учитель математики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МОУ "Хребтовская средняя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общеобразовательная школа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 Хребтов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5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0:26:00Z</dcterms:created>
  <dc:creator>Direktor</dc:creator>
  <dc:description/>
  <dc:language>en-US</dc:language>
  <cp:lastModifiedBy>Direktor</cp:lastModifiedBy>
  <cp:lastPrinted>2005-03-18T14:06:00Z</cp:lastPrinted>
  <dcterms:modified xsi:type="dcterms:W3CDTF">2005-03-18T06:17:00Z</dcterms:modified>
  <cp:revision>5</cp:revision>
  <dc:subject/>
  <dc:title>Районная научно-практическая конференция старшеклассников</dc:title>
</cp:coreProperties>
</file>